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Podrobný popis projektu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Uvedená struktura popisu projektu je určena pouze pro tematický okruh č. 2, tj. CELOROČNÍ VÝSTAVNÍ ČINNOST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ázev projektu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ín a místo konání projektu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ílová skupina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kový počet výstav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 toho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lastních – </w:t>
      </w:r>
    </w:p>
    <w:p>
      <w:pPr>
        <w:pStyle w:val="Normal"/>
        <w:rPr/>
      </w:pPr>
      <w:r>
        <w:rPr>
          <w:b/>
          <w:sz w:val="24"/>
          <w:szCs w:val="24"/>
        </w:rPr>
        <w:t xml:space="preserve">převzatých –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lastních uvedených mimo své prostory –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likost výstavních prostor (m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>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tailní popis projektu – obsah a cíl, dramaturgický plán/kurátorská koncepc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Výstavní program na rok 2017 - anotace jednotlivých výstav, kurátorský tým, vystavující umělci (apod.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provodné programy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upnost pro sociálně a zdravotně znevýhodněné skupiny, pro menšiny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držitelnost projektu: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pplestylespan">
    <w:name w:val="apple-style-span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pBdr>
        <w:bottom w:val="single" w:sz="4" w:space="1" w:color="000000"/>
      </w:pBdr>
      <w:jc w:val="both"/>
    </w:pPr>
    <w:rPr>
      <w:rFonts w:ascii="Lucida Sans Unicode" w:hAnsi="Lucida Sans Unicode" w:cs="Lucida Sans Unicode"/>
      <w:color w:val="444444"/>
      <w:sz w:val="24"/>
      <w:szCs w:val="18"/>
      <w:shd w:fill="FFFFFF" w:val="clear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0:59:00Z</dcterms:created>
  <dc:creator>Chorvátová Anna</dc:creator>
  <dc:description/>
  <cp:keywords/>
  <dc:language>en-US</dc:language>
  <cp:lastModifiedBy>Zahradníčková Zuzana</cp:lastModifiedBy>
  <cp:lastPrinted>2015-08-12T08:51:00Z</cp:lastPrinted>
  <dcterms:modified xsi:type="dcterms:W3CDTF">2016-09-20T14:23:00Z</dcterms:modified>
  <cp:revision>6</cp:revision>
  <dc:subject/>
  <dc:title>Závěrečná zpráva o  realizaci projektu</dc:title>
</cp:coreProperties>
</file>