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amostatné oddělení umění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/>
      </w:pPr>
      <w:r>
        <w:rPr>
          <w:sz w:val="24"/>
        </w:rPr>
        <w:tab/>
        <w:t>v souladu se zákonem č. 218/2000 Sb., o rozpočtových pravidlech a o změně některých souvisejících zákonů (rozpočtová pravidla), ve znění pozdějších předpisů, usnesením vlády České republiky č. 92 ze dne 1. 2. 2010 o Zásadách vlády pro poskytování dotací ze státního rozpočtu České republiky nestátním neziskovým organizacím ústředními orgány státní  správy, usnesením vlády České republiky č. 676 ze dne 31. května 2006 o Koncepci účinnější podpory umění na léta 2007 – 2013 a usnesením vlády České republiky č. 410 ze dne 13. 6. 2012o Hlavních oblastech státní dotační politiky vůči nestátním neziskovým organizacím pro rok 201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  d o t a č n í  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ion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3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/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1. října 2012</w:t>
      </w:r>
    </w:p>
    <w:p>
      <w:pPr>
        <w:pStyle w:val="BodyText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inoherní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hudebně – dramatické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loutkového divadla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alternativní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divadelní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. 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tační řízení pro pořadatele divadelních festivalů a přehlídek nadregionálního, celostátního či mezinárodního významu s uplatněním tuzemských umělců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2. 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nezávislým subjektům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na reprízování mimořádně významných a objevných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Okruh je otevř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4.  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inscenační činnosti nezávislého souboru, který na vysoké profesionální úrovni působí minimálně po dobu dvou let; podmínkou je vytvoření alespoň jedné nové inscenace v roce 2013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Dotační řízení pro pořadatele uvedených aktivit, určených pro profesionální umělce a odborníky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 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vydavatele odborného periodika v tištěné či elektronické podobě, reflektujícího převážně profesionální divadl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vydavatele odborné publikace o divadelním umění na krytí nákladů spojených s výrobou publikace v tištěné, elektronické či audiovizuální podobě s možností realizace do 2 let a s jasně stanovenou etapizací (na 2. část projektu, která bude realizována v roce 2014, je třeba podat novou žádost do dotačního řízení na rok 2014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4"/>
        </w:rPr>
      </w:pPr>
      <w:r>
        <w:rPr>
          <w:b/>
          <w:sz w:val="24"/>
        </w:rPr>
        <w:t>9. 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pro pořadatele jiných významných aktivit v oblasti profesion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 xml:space="preserve">Žadatel o dotaci 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 produkce, provozují kulturní zařízení apod.)</w:t>
      </w:r>
      <w:r>
        <w:rPr>
          <w:i/>
        </w:rPr>
        <w:t xml:space="preserve"> </w:t>
      </w:r>
      <w:r>
        <w:rPr/>
        <w:t>a které splňují všechny zákonem a výběrovým řízením stanovené podmínky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Žádost o dotaci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nická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samostatného oddělení umění pro oblast  profesionálního divadla na rok 2013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ištěná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samostatného oddělení umění pro oblast profesionálního tance, pohybového a nonverbálního divadla na rok 2013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é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občanského sdružení s vyznačením registrace u Ministerstva vnitra včetně případných změn; zřizovací listina včetně případných změn)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jednající za žadatele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</w:t>
      </w:r>
      <w:r>
        <w:rPr>
          <w:sz w:val="24"/>
          <w:szCs w:val="24"/>
        </w:rPr>
        <w:t>odpovídající předkládanému projektu (např. živnostenský list, výpis z živnost.rejstříku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vrzení o podání žádosti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</w:t>
      </w:r>
      <w:r>
        <w:rPr>
          <w:b/>
          <w:sz w:val="24"/>
          <w:szCs w:val="24"/>
        </w:rPr>
        <w:t xml:space="preserve">dalšího veřejného rozpočtu </w:t>
      </w:r>
      <w:r>
        <w:rPr>
          <w:sz w:val="24"/>
          <w:szCs w:val="24"/>
        </w:rPr>
        <w:t>(městská část, město, kraj) – pokud to povaha projektu nevylučuje (posoudí odborná komise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2 (skutečnost k 30. 9. 2012 a plán říjen – prosinec 2012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2 (skutečnost k 30. 9. 2012 a plán říjen – prosinec 2012)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1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česky, ve všech rubrikách s tím, že nelze měnit znění ani pořadí rubri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samostatné oddělení umění, Maltézské náměstí  l, 118 11 Praha l, a to nejpozději do 1. října 2012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>osobně prostřednictvím podatelny</w:t>
      </w:r>
      <w:r>
        <w:rPr>
          <w:sz w:val="24"/>
          <w:szCs w:val="24"/>
        </w:rPr>
        <w:t xml:space="preserve"> Ministerstva kultury (adresa dtto) nejpozději 1. října 2012 do 15 hod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</w:t>
      </w:r>
      <w:r>
        <w:rPr>
          <w:b/>
          <w:sz w:val="24"/>
          <w:szCs w:val="24"/>
        </w:rPr>
        <w:t>formulář žádosti +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robný popis projektu </w:t>
      </w:r>
      <w:r>
        <w:rPr>
          <w:sz w:val="24"/>
          <w:szCs w:val="24"/>
        </w:rPr>
        <w:t xml:space="preserve">+ </w:t>
      </w:r>
      <w:r>
        <w:rPr>
          <w:b/>
          <w:sz w:val="24"/>
          <w:szCs w:val="24"/>
        </w:rPr>
        <w:t>rozpočet projektu</w:t>
      </w:r>
      <w:r>
        <w:rPr>
          <w:sz w:val="24"/>
          <w:szCs w:val="24"/>
        </w:rPr>
        <w:t xml:space="preserve"> ve formátu, tzn. </w:t>
      </w:r>
      <w:r>
        <w:rPr>
          <w:b/>
          <w:sz w:val="24"/>
          <w:szCs w:val="24"/>
        </w:rPr>
        <w:t>bez příloh</w:t>
      </w:r>
      <w:r>
        <w:rPr>
          <w:sz w:val="24"/>
          <w:szCs w:val="24"/>
        </w:rPr>
        <w:t xml:space="preserve">) nejpozději do 1. 10. 2012 na adresu: </w:t>
      </w:r>
      <w:hyperlink r:id="rId2">
        <w:r>
          <w:rPr>
            <w:rStyle w:val="InternetLink"/>
            <w:sz w:val="24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Předmětu zpráv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Samostatné oddělení umění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3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>
          <w:b/>
        </w:rPr>
        <w:t>Dotace nebude poskytnuta žadateli, který opožděně, neúplně nebo nesprávně vyúčtuje dotaci poskytnutou Ministerstvem kultury v roce 2012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3</w:t>
      </w:r>
      <w:r>
        <w:rPr>
          <w:i w:val="false"/>
          <w:sz w:val="24"/>
        </w:rPr>
        <w:t xml:space="preserve"> (V případě, že nebude schválen zákon o státním rozpočtu pro rok 2013 do konce roku 2012, bude dále postupováno v souladu s pokyny Ministerstva financí.) Nebudou rozesílána písemná sdělení o neposkytnutí dotace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3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e znění pozdějších předpisů, usnesením vlády č. 92 ze 1. 2. 2010 a usnesením vlády č. 410 ze dne 13. 6. 2012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4:00Z</dcterms:created>
  <dc:creator>Chorvátová Anna</dc:creator>
  <dc:description/>
  <cp:keywords/>
  <dc:language>en-US</dc:language>
  <cp:lastModifiedBy>zdenka.krpalkova</cp:lastModifiedBy>
  <cp:lastPrinted>2012-08-14T13:06:00Z</cp:lastPrinted>
  <dcterms:modified xsi:type="dcterms:W3CDTF">2012-08-14T12:31:00Z</dcterms:modified>
  <cp:revision>3</cp:revision>
  <dc:subject/>
  <dc:title>M i n i s t e r s t v o   k u l t u r y  (MK)</dc:title>
</cp:coreProperties>
</file>