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sledky výběrového dotačního řízení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pro oblast profesionálního divadla 2014</w:t>
      </w:r>
    </w:p>
    <w:p>
      <w:pPr>
        <w:pStyle w:val="Normal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>Do dotačního řízení v oblasti profesionálního divadla pro rok 2014 bylo doručeno celkem 154 žádostí o dotaci, z toho bylo na základě kontroly projektů oddělením umění vyřazeno 17 žádostí, které nesplnily vyhlášené podmínky výběrového dotačního říze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/>
        <w:tab/>
        <w:t xml:space="preserve">Dne 17. 12. 2013 proběhlo 1. kolo hodnocení projektů přihlášených do výběrového dotačního řízení. Jmenování členů komise, příprava a průběh jejího jednání, způsob usnášení a další náležitosti spojené s její činností se řídí příkazem ministra č. 42/2006 v platném znění. Po předchozím prostudování žádostí o dotaci a po společné rozpravě ke každému projektu provedli členové komise individuální bodové hodnocení. Výsledky 1. kola dotačního řízení byly zveřejněny v prosinci 2013 na webu Ministerstva kultury. Ve 2. kole, které se konalo 12. 2. 2014, členové komise po rozpravě k projektům v pořadí daném dosaženým bodovým hodnocením navrhovali výši dotace (vzhledem k opožděnému vyúčtování projektu za rok 2013 byly z 2. kola dotačního řízení na rok 2014 vyřazeny 3 projekty občanského sdružení Art Prometheus).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Projekty byly hodnoceny podle kritérií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jasná formulace obsahu a cíle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konkrétní realizační plán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časový harmonogram projektu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přínos pro obor (objevná dramaturgie, vysoká umělecká či odborná úroveň, přínos z hlediska kreativity a inovace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záběr působnosti z geografického hlediska (požadavek nadregionálního, celostátního či mezinárodního významu); v případě projektů regionálního významu požadavek mimořádné důležitosti a nezastupitelnosti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udržitelnost projektu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schopnost žadatele projekt realizovat (kredibilita žadatele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schopnost zajistit vícezdrojové financování – veřejné rozpočty, soukromé zdroj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účelnost a oprávněnost použití dotace MK v předchozím období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>Počet žádostí zařazených do dotačního řízení</w:t>
      </w:r>
      <w:r>
        <w:rPr>
          <w:lang w:val="de-DE"/>
        </w:rPr>
        <w:t>: 137</w:t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>Celkový objem požadovaných prostředků</w:t>
      </w:r>
      <w:r>
        <w:rPr>
          <w:lang w:val="de-DE"/>
        </w:rPr>
        <w:t xml:space="preserve">: 78,327.071 Kč </w:t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>Celkový objem přidělených finančních prostředků</w:t>
      </w:r>
      <w:r>
        <w:rPr>
          <w:lang w:val="de-DE"/>
        </w:rPr>
        <w:t xml:space="preserve"> pro podporu profesionálních divadelních aktivit: 26,800.000 Kč</w:t>
      </w:r>
    </w:p>
    <w:p>
      <w:pPr>
        <w:pStyle w:val="Normal"/>
        <w:jc w:val="both"/>
        <w:rPr>
          <w:lang w:val="de-DE"/>
        </w:rPr>
      </w:pPr>
      <w:r>
        <w:rPr>
          <w:b/>
          <w:lang w:val="de-DE"/>
        </w:rPr>
        <w:t xml:space="preserve">Počet projektů navržených a schválených k podpoře: </w:t>
      </w:r>
      <w:r>
        <w:rPr>
          <w:lang w:val="de-DE"/>
        </w:rPr>
        <w:t xml:space="preserve"> 63, resp. 62 (dotace na rok 2014 nebude poskytnuta občanskému sdružení Geisslers Hofcomoedianten z důvodu opožděného vyúčtování projektu, dotovanému z prostředků odboru regionální a národnostní kultury MK v roce 2013)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Vzhledem k finančním možnostem rozpočtu kapitoly 224 – Ministerstvo kultury v roce 2014 a s ohledem na velký počet žadatelů o dotaci v oblasti profesionálního divadla nemohly být všechny úspěšné projekty navrženy k podpoře, případně nemohly být navrženy k podpoře v požadované výš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u w:val="single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2:00Z</dcterms:created>
  <dc:creator>Nataša Zichová</dc:creator>
  <dc:description/>
  <dc:language>en-US</dc:language>
  <cp:lastModifiedBy>Zichová Nataša</cp:lastModifiedBy>
  <cp:lastPrinted>2014-02-21T12:17:00Z</cp:lastPrinted>
  <dcterms:modified xsi:type="dcterms:W3CDTF">2014-02-27T13:42:00Z</dcterms:modified>
  <cp:revision>2</cp:revision>
  <dc:subject/>
  <dc:title>Výsledky výběrového dotačního řízení</dc:title>
</cp:coreProperties>
</file>