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 výběrového dotačního řízení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pro oblast profesionálního divadla 2015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>Do dotačního řízení v oblasti profesionálního divadla pro rok 2015 bylo doručeno celkem 184 žádostí o dotaci, z toho bylo na základě kontroly projektů oddělením umění vyřazeno 16 žádostí, které nesplnily vyhlášené podmínky výběrového dotačního říze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ab/>
        <w:t>Dne 6. 1. 2015 proběhlo 1. kolo hodnocení projektů přihlášených do 10 tematických okruhů výběrového dotačního řízení (pro rok 2015 otevřen speciální okruh pro projekty realizované v rámci akce Plzeň – Evropské hlavní město kultury 2015). Jmenování členů komise, příprava a průběh jejího jednání, způsob usnášení a další náležitosti spojené s její činností se řídí příkazem ministra č. 42/2006 v platném znění. Po předchozím prostudování žádostí o dotaci a po společné rozpravě ke každému projektu provedli členové komise individuální bodové hodnocení. Ve 2. kole, které se konalo 19. 2. 2015, členové komise po rozpravě k projektům v pořadí daném dosaženým bodovým hodnocením navrhovali výši dotace (vzhledem k opožděnému vyúčtování projektu za rok 2014 byl z 2. kola dotačního řízení na rok 2015 vyřazen 1 projekt). Komise rovněž posuzovala žádosti o poskytnutí víceletých dotací – při rozhodování o podpoře v letech 2016 a 2017 bylo komisi odborem umění, literatury a knihoven doporučeno poskytnout závazek pro tyto roky maximálně do výše 20% celkového objemu dotačních prostředků roku 2015. Proto komise navrhla víceletou dotaci pouze omezenému počtu projektů.</w:t>
      </w:r>
    </w:p>
    <w:p>
      <w:pPr>
        <w:pStyle w:val="TextBody"/>
        <w:rPr/>
      </w:pPr>
      <w:r>
        <w:rPr/>
        <w:t xml:space="preserve">   </w:t>
      </w:r>
    </w:p>
    <w:p>
      <w:pPr>
        <w:pStyle w:val="TextBodyIndent"/>
        <w:spacing w:before="0" w:after="0"/>
        <w:ind w:left="360" w:hanging="0"/>
        <w:jc w:val="both"/>
        <w:rPr>
          <w:lang w:val="cs-CZ"/>
        </w:rPr>
      </w:pPr>
      <w:r>
        <w:rPr>
          <w:lang w:val="cs-CZ"/>
        </w:rPr>
        <w:t>Projekty byly hodnoceny podle kritérií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obsahové a formální zpracování projektu: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jasná formulace obsahu a cíle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konkrétní realizační plán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 xml:space="preserve">personální zajištění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časový harmonogram projektu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cs-CZ"/>
        </w:rPr>
        <w:t>přínos pro obor (objevná dramaturgie, vysoká umělecká či odborná úroveň, přínos z hlediska kreativity a inovace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cs-CZ"/>
        </w:rPr>
        <w:t>záběr působnosti z geografického hlediska (požadavek nadregionálního, celostátního či mezinárodního významu); v případě projektů regionálního významu požadavek mimořádné důležitosti a nezastupitelnosti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udržitelnost projektu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reálnost projektu včetně přiměřenosti nákladů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cs-CZ"/>
        </w:rPr>
        <w:t>schopnost žadatele projekt realizovat (kredibilita žadatele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schopnost zajistit vícezdrojové financování – veřejné rozpočty, soukromé zdroj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cs-CZ"/>
        </w:rPr>
      </w:pPr>
      <w:r>
        <w:rPr>
          <w:lang w:val="cs-CZ"/>
        </w:rPr>
        <w:t>účelnost a oprávněnost použití dotace MK v předchozím období.</w:t>
      </w:r>
    </w:p>
    <w:p>
      <w:pPr>
        <w:pStyle w:val="TextBody"/>
        <w:ind w:firstLine="360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Počet žádostí zařazených do dotačního řízení</w:t>
      </w:r>
      <w:r>
        <w:rPr>
          <w:lang w:val="cs-CZ"/>
        </w:rPr>
        <w:t>: 184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Celkový objem požadovaných prostředků</w:t>
      </w:r>
      <w:r>
        <w:rPr>
          <w:lang w:val="cs-CZ"/>
        </w:rPr>
        <w:t xml:space="preserve">: 110,350.000 Kč 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>Celkový objem přidělených finančních prostředků</w:t>
      </w:r>
      <w:r>
        <w:rPr>
          <w:lang w:val="cs-CZ"/>
        </w:rPr>
        <w:t xml:space="preserve"> pro podporu profesionálních divadelních aktivit: 39,500.000 Kč</w:t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 xml:space="preserve">Počet projektů navržených a schválených k podpoře: </w:t>
      </w:r>
      <w:r>
        <w:rPr>
          <w:lang w:val="cs-CZ"/>
        </w:rPr>
        <w:t xml:space="preserve"> 87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zhledem k finančním možnostem rozpočtu kapitoly 224 – Ministerstvo kultury v roce 2015 a s ohledem na velký počet žadatelů o dotaci v oblasti profesionálního divadla nemohly být všechny úspěšné projekty navrženy k podpoře, případně nemohly být navrženy k podpoře v požadované výš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lang w:val="cs-CZ"/>
        </w:rPr>
        <w:t xml:space="preserve">Počet projektů navržených k víceleté podpoře: </w:t>
      </w:r>
      <w:r>
        <w:rPr>
          <w:lang w:val="cs-CZ"/>
        </w:rPr>
        <w:t>8 (v celkové výši 7,9 mil. Kč v roce 2016 a dtto v roce 2017 – tyto částky budou odečteny z přidělených dotačních prostředků pro roky 2016 a 2017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Důležité upozornění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inisterstvo kultury upozorňuje, že dotace na víceleté projekty může být v roce 2016 a 2017 poskytnuta, pouze pokud budou splněny všechny tyto podmínky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1.    Rozpočtové možnosti Ministerstva kultury v programu Kulturní aktivity to umož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2. Žadatel podá žádost o poskytnutí dotace na každý jednotlivý rok, a to ve vyhlášeném termínu výběrového dotačního řízení – bez žádosti nemůže být dotace poskytnuta (§ 14 zákona č. 218/2000 Sb.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3.  Žadatel řádně, úplně a včas vyúčtuje dotaci, kterou mu Ministerstvo kultury poskytlo v předcházejícím roce – pokud tak neučiní, nesmí mu být podle příslušných usnesení vlády dotace v následujícím roce poskytnut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inisterstvo kultury zdůrazňuje, že na dotace není právní nárok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u w:val="single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4:00Z</dcterms:created>
  <dc:creator>Nataša Zichová</dc:creator>
  <dc:description/>
  <dc:language>en-US</dc:language>
  <cp:lastModifiedBy>Zahradníčková Zuzana</cp:lastModifiedBy>
  <cp:lastPrinted>2015-02-26T14:01:00Z</cp:lastPrinted>
  <dcterms:modified xsi:type="dcterms:W3CDTF">2015-03-03T09:04:00Z</dcterms:modified>
  <cp:revision>2</cp:revision>
  <dc:subject/>
  <dc:title>Výsledky výběrového dotačního řízení</dc:title>
</cp:coreProperties>
</file>