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M i n i s t e r s t v o   k u l t u r y  (MK)</w:t>
      </w:r>
    </w:p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oddělení umění, literatury a knihoven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ab/>
        <w:t>v souladu se zákonem č. 218/2000 Sb., o rozpočtových pravidlech a o změně některých souvisejících zákonů (rozpočtová pravidla), ve znění pozdějších předpisů, usnesením vlády České republiky č. 92 ze dne 1. 2. 2010 o Zásadách vlády pro poskytování dotací ze státního rozpočtu České republiky nestátním neziskovým organizacím ústředními orgány státní správy, usnesením vlády České republiky č. 676 ze dne 31. května 2006 o Koncepci účinnější podpory umění na léta 2007 – 2013 a usnesením vlády České republiky č. 479 ze dne 19. 6. 2013 o změně usnesení vlády ze dne 1. února 2010 č. 92, o Zásadách vlády pro poskytování dotací ze státního rozpočtu České republiky nestátním neziskovým organizacím ústředními orgány státní správy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v y h l a š u j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V ý b ě r o v é    d o t a č n í    ř í z e n 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u Kulturní aktivi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podporu projektů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fesionálního divad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center"/>
        <w:rPr>
          <w:sz w:val="36"/>
          <w:szCs w:val="36"/>
        </w:rPr>
      </w:pPr>
      <w:r>
        <w:rPr>
          <w:b/>
          <w:sz w:val="36"/>
          <w:szCs w:val="36"/>
        </w:rPr>
        <w:t>na rok 2014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běrové dotační řízení je určeno pro projekty fyzických a právnických osob působících v oblasti kultury (s výjimkou státních příspěvkových organizací Ministerstva kultury), realizované v České republice</w:t>
      </w:r>
    </w:p>
    <w:p>
      <w:pPr>
        <w:pStyle w:val="BodyText3"/>
        <w:ind w:left="108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cílem výběrového dotačního řízení je podpora subjektů poskytujících veřejnou kulturní službu 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Termín uzávěrky:  </w:t>
      </w:r>
      <w:r>
        <w:rPr>
          <w:b/>
          <w:sz w:val="36"/>
          <w:szCs w:val="36"/>
        </w:rPr>
        <w:t>30. září 2013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DOTAČNÍ ŘÍZENÍ 2014 – profesionální divadlo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Dotace MK </w:t>
      </w:r>
      <w:r>
        <w:rPr>
          <w:bCs/>
          <w:sz w:val="24"/>
        </w:rPr>
        <w:t xml:space="preserve">jsou určeny na podporu veřejně prospěšných neziskových projektů profesionálního umění: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činoherního divadl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udebně – dramatického divadl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 xml:space="preserve">loutkového divadla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>alternativního divadl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 xml:space="preserve">interdisciplinárního charakteru s významným podílem divadelní složky 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24"/>
          <w:szCs w:val="24"/>
          <w:lang w:val="en-US" w:eastAsia="en-US"/>
        </w:rPr>
        <w:t>Tematické okruhy</w:t>
      </w:r>
      <w:r>
        <w:rPr>
          <w:sz w:val="24"/>
          <w:szCs w:val="24"/>
          <w:lang w:val="en-US" w:eastAsia="en-US"/>
        </w:rPr>
        <w:t xml:space="preserve"> (typy podporovaných aktivit)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1.   Festival, přehlídka</w:t>
      </w:r>
    </w:p>
    <w:p>
      <w:pPr>
        <w:pStyle w:val="Normal"/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otační řízení pro pořadatele divadelních festivalů a přehlídek nadregionálního, celostátního či mezinárodního významu s uplatněním tuzemských umělců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  Nový inscenační projek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>Dotační řízení na nastudování inscenace a její provozování v roce 201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 xml:space="preserve">Tento okruh je otevřen výhradně nezávislým subjektům, tj. bez vlastního zřizovatele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Předkladatel projektu nemůže současně žádat o dotaci z Programu státní podpory profesionálních divadel a stálých symfonických orchestrů a sborů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  Provozování inscenačního projekt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Dotační řízení na reprízování mimořádně významných a objevných tuzemských projektů, uvedených v předchozích lete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Okruh je otevřen výhradně nezávislým subjektů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Předkladatel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4.   </w:t>
      </w:r>
      <w:r>
        <w:rPr>
          <w:b/>
          <w:sz w:val="24"/>
          <w:szCs w:val="24"/>
          <w:lang w:val="en-US" w:eastAsia="en-US"/>
        </w:rPr>
        <w:t>Celoroční inscenační činnost tvůrčího subjekt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tační řízení na podporu celoroční inscenační činnosti nezávislého souboru, který na vysoké profesionální úrovni působí minimálně po dobu dvou let; podmínkou je vytvoření alespoň jedné nové inscenace v roce 2014 (ve zcela výjimečných a zdůvodněných případech může odborná komise tuto podmínku neuplatnit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kruh je otevřen výhradně pro obecně prospěšné společnosti a občanská sdruže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žádosti v tomto okruhu nelze zahrnout další aktivity (festivaly, publikace, dílny apod.) – na tyto akce je třeba podat samostatnou žádost v příslušném grantovém okru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kud žadatel obdrží dotaci na celoroční činnost, nemůže současně obdržet dotaci v okruhu č. 2 nebo 3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ředkladatel projektu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  Celoroční produkční činnost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tační řízení na podporu celoroční produkční činnosti nezávislého subjekt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ab/>
        <w:t>5.a</w:t>
      </w:r>
      <w:r>
        <w:rPr>
          <w:sz w:val="24"/>
        </w:rPr>
        <w:t xml:space="preserve"> produkční jednotky, provozující jevištní/pracovní prostor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5.b</w:t>
      </w:r>
      <w:r>
        <w:rPr>
          <w:sz w:val="24"/>
        </w:rPr>
        <w:t xml:space="preserve"> produkční jednotky bez jevištního/pracovního prostor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kruh je otevřen výhradně pro obecně prospěšné společnosti a občanská sdruže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žádosti v tomto okruhu nelze zahrnout další aktivity (festivaly, publikace, dílny apod.) – na tyto akce je třeba podat samostatnou žádost v příslušném grantovém okru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kud žadatel obdrží dotaci na celoroční činnost, nemůže současně obdržet dotaci v okruhu č. 2 nebo 3. Předkladatel projektu nemůže současně žádat o dotaci z Programu státní podpory profesionálních divadel a stálých symfonických orchestrů a sbor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 Tvůrčí dílna, odborný kurs, konference, seminář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Dotační řízení pro pořadatele uvedených aktivit, určených pro profesionální umělce a odborníky (dramaturgy, teoretiky apod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  Odborná periodická publikac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Dotační řízení pro vydavatele odborného periodika v tištěné či elektronické podobě, reflektujícího převážně profesionální divadl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 Odborná neperiodická publikac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Dotační řízení pro vydavatele odborné publikace o divadelním umění na krytí nákladů spojených s výrobou publikace v tištěné, elektronické či audiovizuální podobě s možností realizace do 2 let a s jasně stanovenou etapizací (na 2. část projektu, která bude realizována v roce 2015, je třeba podat novou žádost do dotačního řízení na rok 2015). Pozn.: Podle typu projektu zvolte rozpočtový formulář 8a nebo 8b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4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b/>
          <w:b/>
          <w:sz w:val="24"/>
        </w:rPr>
      </w:pPr>
      <w:r>
        <w:rPr>
          <w:b/>
          <w:sz w:val="24"/>
        </w:rPr>
        <w:t>9.  Jiný projek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>Dotační řízení pro pořadatele jiných významných aktivit v oblasti profesionálního divadl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Tento okruh je určen výhradně nezávislým subjektům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00:00Z</dcterms:created>
  <dc:creator>Zichová Nataša</dc:creator>
  <dc:description/>
  <cp:keywords/>
  <dc:language>en-US</dc:language>
  <cp:lastModifiedBy>Administrator</cp:lastModifiedBy>
  <cp:lastPrinted>2012-08-14T13:43:00Z</cp:lastPrinted>
  <dcterms:modified xsi:type="dcterms:W3CDTF">2013-08-07T06:59:00Z</dcterms:modified>
  <cp:revision>4</cp:revision>
  <dc:subject/>
  <dc:title>DIVADLO 2010</dc:title>
</cp:coreProperties>
</file>