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běrového dotačního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dporu projektů profesionálního hudebního umění – hudba alternativní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 dotačního řízení programu Kulturní aktivity pro rok 2012 v oblasti profesionálního hudebního umění  - hudba alternativní bylo doručeno </w:t>
      </w:r>
      <w:r>
        <w:rPr>
          <w:b/>
        </w:rPr>
        <w:t>126</w:t>
      </w:r>
      <w:r>
        <w:rPr/>
        <w:t xml:space="preserve"> žádost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kolo hodnocení projektů přihlášených do výběrového dotačního řízení proběhlo 5. prosince 2011. Jmenování členů komise, příprava a průběh jejího jednání, způsob usnášení a další náležitosti, spojené s její činností, se řídí příkazem ministra č. 42/2006 v platném znění, kterým se vydává statut a jednací řád komisí a subkomisí pro výběrová dotační řízení, vyhlašovaná Ministerstvem kultury. Hodnocení proběhlo formou bodování všech zařazených projektů (rozsah bodování 1–20). Členové komise obodovali předložené žádosti na základě individuálního prostudování a po společné rozpravě ke každé z nich. Výsledky 1. kola byly zveřejněny na webu Ministerstva kultury v prosinci 2011. Ve 2. kole, které se konalo 20. února 2012, komise po diskusi nad úspěšnými projekty navrhovala výši dot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jekty byly komisí hodnoceny v těchto hlavních kategoriích: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 obor (objevná dramaturgie, vysoká umělecká či odborná úroveň apod.)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jektu z hlediska zachování a rozvíjení umělecké různorodosti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 kreativitu a inovaci</w:t>
      </w:r>
    </w:p>
    <w:p>
      <w:pPr>
        <w:pStyle w:val="TextBodyIndent"/>
        <w:ind w:left="284" w:hanging="0"/>
        <w:rPr>
          <w:u w:val="single"/>
        </w:rPr>
      </w:pPr>
      <w:r>
        <w:rPr>
          <w:u w:val="single"/>
        </w:rPr>
        <w:t>škála bodování 1–10 bodů</w:t>
      </w:r>
    </w:p>
    <w:p>
      <w:pPr>
        <w:pStyle w:val="TextBodyIndent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záběr působnosti z geografického hlediska (požadavek nadregionálního, celostátního či mezinárodního významu)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6 bodů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zajistit vícezdrojové financování (veřejné rozpočty, soukromé zdroje)</w:t>
      </w:r>
    </w:p>
    <w:p>
      <w:pPr>
        <w:pStyle w:val="TextBodyIndent"/>
        <w:numPr>
          <w:ilvl w:val="0"/>
          <w:numId w:val="4"/>
        </w:numPr>
        <w:rPr/>
      </w:pPr>
      <w:r>
        <w:rPr/>
        <w:t>reálnost projektu včetně přiměřenosti nákladů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žadatele projekt realizovat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numPr>
          <w:ilvl w:val="0"/>
          <w:numId w:val="4"/>
        </w:numPr>
        <w:rPr/>
      </w:pPr>
      <w:r>
        <w:rPr/>
        <w:t>termínu jejího vyúčtování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4 body</w:t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Celkový objem požadovaných finančních prostředků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 Kulturní aktivity: 32 786 013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 Program významných a mimořádných kulturních akcí: 5 490 0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lkový objem finančních prostředků určených na výběrové dotační řízení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</w:rPr>
        <w:t>v programu Kulturní aktivity: 6 560 000 Kč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</w:rPr>
        <w:t>v Programu významných a mimořádných kulturních akcí: 3 460 000 Kč</w:t>
      </w:r>
    </w:p>
    <w:p>
      <w:pPr>
        <w:pStyle w:val="Normal"/>
        <w:numPr>
          <w:ilvl w:val="0"/>
          <w:numId w:val="0"/>
        </w:numPr>
        <w:ind w:left="4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čet podpořených projektů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v programu Kulturní aktivity: 7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900"/>
        <w:jc w:val="both"/>
        <w:rPr>
          <w:b/>
          <w:b/>
        </w:rPr>
      </w:pPr>
      <w:r>
        <w:rPr>
          <w:b/>
        </w:rPr>
        <w:t>v Programu významných a mimořádných kulturních akcí: 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zhledem k finančním možnostem rozpočtu kapitoly 224 – Ministerstvo kultury v programu Kulturní aktivity a Programu významných a mimořádných kulturních akcí na rok 2012 a vzhledem k velkému množství žadatelů o dotaci v oblasti profesionálního hudebního umění v roce 2012 nemohly být všechny úspěšné projekty podpořeny v požadované výš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 se nemůže zavázat k příslibu finančních prostředků mimo rozpočet kalendářního roku 20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15:00Z</dcterms:created>
  <dc:creator>zdenka.krpalkova</dc:creator>
  <dc:description/>
  <cp:keywords/>
  <dc:language>en-US</dc:language>
  <cp:lastModifiedBy>kopacova.hradecka</cp:lastModifiedBy>
  <cp:lastPrinted>2012-02-28T12:22:00Z</cp:lastPrinted>
  <dcterms:modified xsi:type="dcterms:W3CDTF">2012-03-06T12:04:00Z</dcterms:modified>
  <cp:revision>6</cp:revision>
  <dc:subject/>
  <dc:title>Výsledky výběrového dotačního řízení</dc:title>
</cp:coreProperties>
</file>