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poru projektů profesionálního hudebního umění – hudba klasická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2 v oblasti profesionálního hudebního umění – hudba klasická bylo doručeno </w:t>
      </w:r>
      <w:r>
        <w:rPr>
          <w:b/>
        </w:rPr>
        <w:t>171</w:t>
      </w:r>
      <w:r>
        <w:rPr/>
        <w:t xml:space="preserve"> žádost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6. prosince 2011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–20). Členové komise obodovali předložené žádosti na základě individuálního prostudování a po společné rozpravě ke každé z nich. Výsledky 1. kola byly zveřejněny na webu Ministerstva kultury v prosinci 2011. Ve 2. kole, které se konalo 28. února 2012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jekty byly komisí hodnoceny v těchto hlavních kategoriích: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>
          <w:u w:val="single"/>
        </w:rPr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 (požadavek nadregionálního, celostátního či mezinárodního významu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numPr>
          <w:ilvl w:val="0"/>
          <w:numId w:val="4"/>
        </w:numPr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elkový objem požadovaných finančních prostředků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Kulturní aktivity: 30 671 020 Kč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Program významných a mimořádných kulturních akcí: 44 100 000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kový objem finančních prostředků určených na výběrové dotační řízení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>v programu Kulturní aktivity: 13 400 000 Kč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>v Programu významných a mimořádných kulturních akcí: 27 600 000 Kč</w:t>
      </w:r>
    </w:p>
    <w:p>
      <w:pPr>
        <w:pStyle w:val="Normal"/>
        <w:numPr>
          <w:ilvl w:val="0"/>
          <w:numId w:val="0"/>
        </w:numPr>
        <w:ind w:left="4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v programu Kulturní aktivity: 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jc w:val="both"/>
        <w:rPr>
          <w:b/>
          <w:b/>
        </w:rPr>
      </w:pPr>
      <w:r>
        <w:rPr>
          <w:b/>
        </w:rPr>
        <w:t>v Programu významných a mimořádných kulturních akcí: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a Programu významných a mimořádných kulturních akcí na rok 2012 a vzhledem k velkému množství žadatelů o dotaci v oblasti profesionálního hudebního umění v roce 2012 nemohly být všechny úspěšné projekty podpořeny v požadované vý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 se nemůže zavázat k příslibu finančních prostředků mimo rozpočet kalendářního roku 201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6:00Z</dcterms:created>
  <dc:creator>zdenka.krpalkova</dc:creator>
  <dc:description/>
  <cp:keywords/>
  <dc:language>en-US</dc:language>
  <cp:lastModifiedBy>kopacova.hradecka</cp:lastModifiedBy>
  <cp:lastPrinted>2012-02-28T12:22:00Z</cp:lastPrinted>
  <dcterms:modified xsi:type="dcterms:W3CDTF">2012-03-06T12:04:00Z</dcterms:modified>
  <cp:revision>6</cp:revision>
  <dc:subject/>
  <dc:title>Výsledky výběrového dotačního řízení</dc:title>
</cp:coreProperties>
</file>