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Komise pro klasickou hudbu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Wanda Dobrovská</w:t>
      </w:r>
      <w:r>
        <w:rPr/>
        <w:t xml:space="preserve"> – hudební publicistka na volné noze, specializace soudobá hudb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artin Flašar</w:t>
      </w:r>
      <w:r>
        <w:rPr/>
        <w:t xml:space="preserve"> – muzikolog, hudební publicis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ichaela Freemanová</w:t>
      </w:r>
      <w:r>
        <w:rPr/>
        <w:t xml:space="preserve"> – muzikoložka, České muzeum hudby, zaměření hudba 18. stolet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Tomáš Hanzlík</w:t>
      </w:r>
      <w:r>
        <w:rPr/>
        <w:t xml:space="preserve"> – skladatel a muzikolog, umělecký vedoucí Ensemble Damian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Petr Kotík </w:t>
      </w:r>
      <w:r>
        <w:rPr/>
        <w:t>- hudební skladatel, dirigent a flétnis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arie Kučerová</w:t>
      </w:r>
      <w:r>
        <w:rPr/>
        <w:t xml:space="preserve"> – ředitelka Filharmonie Brno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Ivo Medek - </w:t>
      </w:r>
      <w:r>
        <w:rPr/>
        <w:t>rektor JAMU, hudební skladatel, publicista a organizát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Eva Sedláková</w:t>
      </w:r>
      <w:r>
        <w:rPr/>
        <w:t xml:space="preserve"> – ředitelka Pražského filharmonického sbor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arek Štryncl</w:t>
      </w:r>
      <w:r>
        <w:rPr/>
        <w:t xml:space="preserve"> - dirigent, violoncellista, sbormistr a skladat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Eva Velická</w:t>
      </w:r>
      <w:r>
        <w:rPr/>
        <w:t xml:space="preserve"> – ředitelka Muzea A. Dvořák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Vít Zouhar</w:t>
      </w:r>
      <w:r>
        <w:rPr/>
        <w:t xml:space="preserve"> – skladatel, organizátor, vysokoškolský pedagog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Komise pro alternativní hudbu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Ondřej Bezr</w:t>
      </w:r>
      <w:r>
        <w:rPr/>
        <w:t xml:space="preserve"> – publicista, ředitel festivalu Blues Ali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Zlata Holušová</w:t>
      </w:r>
      <w:r>
        <w:rPr/>
        <w:t xml:space="preserve"> – ředitelka festivalu Colours of Ostrav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Antonín Kocábek</w:t>
      </w:r>
      <w:r>
        <w:rPr/>
        <w:t xml:space="preserve"> - český hudební publicista a spisovat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artin Klimeš</w:t>
      </w:r>
      <w:r>
        <w:rPr/>
        <w:t xml:space="preserve"> – předseda o.s. Bludný kámen, provozovatel galerie Cella v Opavě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Jiří Moravčík</w:t>
      </w:r>
      <w:r>
        <w:rPr/>
        <w:t xml:space="preserve"> – publicista, world music a tradiční hudba, dramatur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ichal Pařízek</w:t>
      </w:r>
      <w:r>
        <w:rPr/>
        <w:t xml:space="preserve"> - Full Moon Magazin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ichal Schmidt</w:t>
      </w:r>
      <w:r>
        <w:rPr/>
        <w:t xml:space="preserve"> – dramaturg, Folkové prázdniny Náměšť nad Oslavo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Vilém Spilka</w:t>
      </w:r>
      <w:r>
        <w:rPr/>
        <w:t xml:space="preserve"> – umělecký ředitel Jazzfest Brno, publicista, kytarista, hudební pedago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Dušan Svíba</w:t>
      </w:r>
      <w:r>
        <w:rPr/>
        <w:t xml:space="preserve"> – dramaturg, organizátor kulturních akcí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4:00Z</dcterms:created>
  <dc:creator>mariana.kalinova</dc:creator>
  <dc:description/>
  <cp:keywords/>
  <dc:language>en-US</dc:language>
  <cp:lastModifiedBy>Kalinová Mariana</cp:lastModifiedBy>
  <dcterms:modified xsi:type="dcterms:W3CDTF">2014-02-28T10:23:00Z</dcterms:modified>
  <cp:revision>4</cp:revision>
  <dc:subject/>
  <dc:title>Komise pro klasickou hudbu</dc:title>
</cp:coreProperties>
</file>