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dporu projektů profesionálního hudebního umě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hudba klasická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výběrového dotačního řízení pro rok 2014 v oblasti profesionálního hudebního umění – hudba klasická bylo doručeno </w:t>
      </w:r>
      <w:r>
        <w:rPr>
          <w:b/>
        </w:rPr>
        <w:t>179</w:t>
      </w:r>
      <w:r>
        <w:rPr/>
        <w:t xml:space="preserve"> žádostí. Dvě z nich byly z výběrového dotačního řízení vyřazeny a to z důvodu, že byly doručeny na Ministerstvo kultury po uzávěrce. Dva žadatelé z výběrového dotačního řízení odstoupil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17. prosince 2013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–20). Členové komise obodovali předložené žádosti na základě individuálního prostudování a po společné rozpravě ke každé z nich. Výsledky 1. kola byly zveřejněny na webu Ministerstva kultury v prosinci 2013. Ve 2. kole, které se konalo 25. února 2014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jekty byly komisí hodnoceny v těchto hlavních kategoriích: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 obor (objevná dramaturgie, vysoká umělecká či odborná úroveň apod.)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 kreativitu a inovaci</w:t>
      </w:r>
    </w:p>
    <w:p>
      <w:pPr>
        <w:pStyle w:val="TextBodyIndent"/>
        <w:ind w:left="284" w:hanging="0"/>
        <w:rPr>
          <w:u w:val="single"/>
        </w:rPr>
      </w:pPr>
      <w:r>
        <w:rPr>
          <w:u w:val="single"/>
        </w:rPr>
        <w:t>škála bodování 1–10 bodů</w:t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 (požadavek nadregionálního, celostátního či mezinárodního významu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6 bodů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numPr>
          <w:ilvl w:val="0"/>
          <w:numId w:val="4"/>
        </w:numPr>
        <w:rPr/>
      </w:pPr>
      <w:r>
        <w:rPr/>
        <w:t>termínu jejího vyúčtování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4 bod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elkový objem požadovaných finančních prostředků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v programu Kulturní aktivity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rantová komise: 93 620 853 Kč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ioritní akce: 44 495 585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kový objem finančních prostředků určených na výběrové dotační řízení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</w:rPr>
        <w:t xml:space="preserve">v programu Kulturní aktivity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</w:rPr>
        <w:t>grantová komise: 22 100 000 Kč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</w:rPr>
        <w:t>prioritní akce: 17 700 000 K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podpořených projekt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v programu Kulturní aktivit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grantová komise: 1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prioritní akce: 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na rok 2014 a vzhledem k velkému množství žadatelů o dotaci v oblasti profesionálního hudebního umění v roce 2014 nemohly být všechny úspěšné projekty podpořeny v požadované vý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 se nemůže zavázat k příslibu finančních prostředků mimo rozpočet kalendářního roku 201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1:00Z</dcterms:created>
  <dc:creator>zdenka.krpalkova</dc:creator>
  <dc:description/>
  <cp:keywords/>
  <dc:language>en-US</dc:language>
  <cp:lastModifiedBy>Kalinová Mariana</cp:lastModifiedBy>
  <cp:lastPrinted>2012-02-28T12:22:00Z</cp:lastPrinted>
  <dcterms:modified xsi:type="dcterms:W3CDTF">2014-03-05T07:43:00Z</dcterms:modified>
  <cp:revision>6</cp:revision>
  <dc:subject/>
  <dc:title>Výsledky výběrového dotačního řízení</dc:title>
</cp:coreProperties>
</file>