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31. května 2006 č. 6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 Koncepci účinnější podpory umění na léta 2007 - 20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 l á d a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 s c h v a l u j e   Koncepci účinnější podpory umění na léta 2007 - 2013, ob-saženou v části III materiálu č. j. 700/06 (dále jen „Koncepce“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</w:t>
      </w:r>
      <w:r>
        <w:rPr>
          <w:sz w:val="26"/>
          <w:szCs w:val="26"/>
        </w:rPr>
        <w:t>II.  u k l á d á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 xml:space="preserve">1. ministru kultur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a) seznámit s Koncepcí hejtmany, primátora hlavního města Prahy a primátory statutárních měst, představitele Svazu měst a obcí a zástupce profesních organizací v oblasti uměn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b) realizovat Koncepci ve spolupráci s ostatními členy vlády, vedoucími ostatních ústředních orgánů státní správy, řediteli krajských úřadů a ředitelem Magistrátu hlavního města Prah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c) zpracovat a předložit vládě průběžnou zprávu o plnění Koncepce, a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      </w:t>
      </w:r>
      <w:r>
        <w:rPr>
          <w:sz w:val="26"/>
          <w:szCs w:val="26"/>
        </w:rPr>
        <w:t>ca) do 31. března 201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      </w:t>
      </w:r>
      <w:r>
        <w:rPr>
          <w:sz w:val="26"/>
          <w:szCs w:val="26"/>
        </w:rPr>
        <w:t>cb) do 31. března 2012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d) zpracovat a předložit vládě do 31. března 2014 závěrečnou zprávu         o plnění Koncepce s návrhem na její aktualizac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e) ve spolupráci s 1. místopředsedou vlády a ministrem financí zajistit při přípravě státních rozpočtů na léta 2007 - 2013 finanční prostředky na realizaci Koncepce podle přílohy tohoto usnesen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f) zajistit zveřejnění tohoto usnesení ve Věstníku vlády pro orgány krajů a orgány obc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>2. členům vlády a vedoucím ostatních ústředních orgánů státní správy spolupracovat s ministrem kultury při realizaci Koncepce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</w:t>
      </w:r>
      <w:r>
        <w:rPr>
          <w:sz w:val="26"/>
          <w:szCs w:val="26"/>
        </w:rPr>
        <w:t>III.  d o p o r u č u j e   hejtmanům, primátorům statutárních měst, starostům obcí seznámit se s Koncepcí a využít ji při zpracování dokumentů a naplňování záměrů v péči o umění v jejich působnos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6"/>
          <w:szCs w:val="26"/>
          <w:u w:val="single"/>
        </w:rPr>
        <w:t>Provedou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členové vlád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edoucí ostatních ústředních orgánů státní správ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ředitelé krajských úřadů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ředitel Magistrátu hlavního města Prah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6"/>
          <w:szCs w:val="26"/>
        </w:rPr>
      </w:pPr>
      <w:r>
        <w:rPr>
          <w:sz w:val="26"/>
          <w:szCs w:val="26"/>
          <w:u w:val="single"/>
        </w:rPr>
        <w:t>Na vědomí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ejtman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átor hlavního města Prah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Ing. Jiří   P a r o u b e k , v. r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CE obyeejné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512"/>
        </w:tabs>
        <w:ind w:left="151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944"/>
        </w:tabs>
        <w:ind w:left="194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-567" w:hanging="0"/>
      <w:jc w:val="center"/>
      <w:textAlignment w:val="auto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708" w:hanging="0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320" w:leader="none"/>
      </w:tabs>
      <w:ind w:left="60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Rychl1">
    <w:name w:val="Rychlý 1."/>
    <w:basedOn w:val="Normal"/>
    <w:qFormat/>
    <w:pPr>
      <w:overflowPunct w:val="true"/>
      <w:autoSpaceDE w:val="true"/>
      <w:ind w:left="720" w:hanging="720"/>
      <w:textAlignment w:val="auto"/>
    </w:pPr>
    <w:rPr>
      <w:rFonts w:ascii="Times New Roman CE obyeejné;Times New Roman" w:hAnsi="Times New Roman CE obyeejné;Times New Roman" w:cs="Times New Roman CE obyeejné;Times New Roman"/>
      <w:sz w:val="24"/>
      <w:lang w:val="en-US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Dkoly">
    <w:name w:val="MD úkoly"/>
    <w:basedOn w:val="Normal"/>
    <w:next w:val="Normal"/>
    <w:qFormat/>
    <w:pPr>
      <w:numPr>
        <w:ilvl w:val="0"/>
        <w:numId w:val="3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MDSR">
    <w:name w:val="MDS ČR"/>
    <w:basedOn w:val="Normal"/>
    <w:qFormat/>
    <w:pPr>
      <w:suppressAutoHyphens w:val="true"/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extkomente">
    <w:name w:val="Text komentáře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both"/>
      <w:textAlignment w:val="auto"/>
    </w:pPr>
    <w:rPr>
      <w:sz w:val="24"/>
    </w:rPr>
  </w:style>
  <w:style w:type="paragraph" w:styleId="Titul">
    <w:name w:val="Titul"/>
    <w:basedOn w:val="Normal"/>
    <w:qFormat/>
    <w:pPr>
      <w:overflowPunct w:val="true"/>
      <w:autoSpaceDE w:val="true"/>
      <w:spacing w:lineRule="exact" w:line="280"/>
      <w:jc w:val="center"/>
      <w:textAlignment w:val="auto"/>
    </w:pPr>
    <w:rPr>
      <w:b/>
      <w:sz w:val="24"/>
    </w:rPr>
  </w:style>
  <w:style w:type="paragraph" w:styleId="Odstavec">
    <w:name w:val="Odstavec"/>
    <w:basedOn w:val="Normal"/>
    <w:qFormat/>
    <w:pPr>
      <w:overflowPunct w:val="true"/>
      <w:autoSpaceDE w:val="true"/>
      <w:spacing w:before="120" w:after="0"/>
      <w:ind w:firstLine="709"/>
      <w:jc w:val="both"/>
      <w:textAlignment w:val="auto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44:00Z</dcterms:created>
  <dc:creator>uvcr</dc:creator>
  <dc:description/>
  <cp:keywords/>
  <dc:language>en-US</dc:language>
  <cp:lastModifiedBy>Václav Drašnar</cp:lastModifiedBy>
  <cp:lastPrinted>2006-06-05T14:05:00Z</cp:lastPrinted>
  <dcterms:modified xsi:type="dcterms:W3CDTF">2006-06-07T10:44:00Z</dcterms:modified>
  <cp:revision>2</cp:revision>
  <dc:subject/>
  <dc:title>VLÁDA ČESKÉ REPUBLIKY</dc:title>
</cp:coreProperties>
</file>