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Hodnocení projektů k Roku české hudby 201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Žádosti o podporu v rámci tematického výběrového řízení byly hodnoceny na zasedání mezioborové subkomise ve dnech 19. a 20. listopadu 2013. Komise byla složena ze zástupců stávajících oborových komisí oddělení umění MK, ze zástupců profesních asociací a dalších odborníků. 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Komisi bylo k posouzení předloženo celkem 100 projektů s finančními požadavky v celkové výši 31 800 tis. Kč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Projekty byly hodnoceny s využitím komplexního bodování na škále 1-9 bodů, které souhrnně vyjadřuje míru naplnění základních kritérií pro posuzování projektů, jak je stanovují vyhlašovací podmínky. Každá žádost byla samostatně projednána v diskusi, následně členové komise projekty individuálně anonymně bodově hodnotili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Předmětem dalšího jednání bylo navržení konkrétní výše dotace těm projektům, které získaly nejlepší bodové hodnocení (dle průměru z přidělených bodů). Výše navržených částek zohledňuje jednak bodové hodnocení, jednak strukturu rozpočtu jednotlivých projektů a celkový kontext hudební kultury v ČR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ávrh na rozdělení dotací odsouhlasil ministr kultury dne 7. 1. 2014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0"/>
      <w:contextualSpacing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04:00Z</dcterms:created>
  <dc:creator>Zahradníčková Zuzana</dc:creator>
  <dc:description/>
  <cp:keywords/>
  <dc:language>en-US</dc:language>
  <cp:lastModifiedBy>Zahradníčková Zuzana</cp:lastModifiedBy>
  <cp:lastPrinted>2013-12-20T10:52:00Z</cp:lastPrinted>
  <dcterms:modified xsi:type="dcterms:W3CDTF">2014-01-14T13:55:00Z</dcterms:modified>
  <cp:revision>5</cp:revision>
  <dc:subject/>
  <dc:title/>
</cp:coreProperties>
</file>