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ační řízení 2015 – profesionální tanec, pohybové a nonverbální divadl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znam vyřazených projektů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zinárodní centrum tance o.s.: Jak se dělá tanečník (neodpovídá zadání dotačního řízení pro oblast profesionálního umění: projekt je realizován žáky školy v rámci školní praxe)</w:t>
      </w:r>
    </w:p>
    <w:p>
      <w:pPr>
        <w:pStyle w:val="Odstavecseseznamem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ěstské kulturní středisko Červený Kostelec: Mezinárodní folklórní festival (neodpovídá zadání dotačního řízení pro oblast profesionálního umění: jedná se o přehlídku amatérských/neprofesionálních uměleckých aktivit)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datečně vyřazeno:</w:t>
      </w:r>
    </w:p>
    <w:p>
      <w:pPr>
        <w:pStyle w:val="Odstavecseseznamem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Art o.s.: ProART Festival (opožděné vyúčtování projektu z r. 2014)</w:t>
      </w:r>
    </w:p>
    <w:p>
      <w:pPr>
        <w:pStyle w:val="Odstavecseseznamem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Art o.s.: Básníci města (dtto)</w:t>
      </w:r>
    </w:p>
    <w:p>
      <w:pPr>
        <w:pStyle w:val="Odstavecseseznamem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KD Mlejn o.p.s.: Fun fatale (dtto)</w:t>
      </w:r>
    </w:p>
    <w:p>
      <w:pPr>
        <w:pStyle w:val="Odstavecseseznamem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KD Mlejn o.p.s.: Cirkus Mlejn (dtto</w:t>
      </w:r>
    </w:p>
    <w:p>
      <w:pPr>
        <w:pStyle w:val="Odstavecseseznamem"/>
        <w:spacing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3:48:00Z</dcterms:created>
  <dc:creator>Zichová Nataša</dc:creator>
  <dc:description/>
  <cp:keywords/>
  <dc:language>en-US</dc:language>
  <cp:lastModifiedBy>Administrator</cp:lastModifiedBy>
  <cp:lastPrinted>2015-02-26T14:48:00Z</cp:lastPrinted>
  <dcterms:modified xsi:type="dcterms:W3CDTF">2015-02-26T13:48:00Z</dcterms:modified>
  <cp:revision>2</cp:revision>
  <dc:subject/>
  <dc:title/>
</cp:coreProperties>
</file>