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MISE PRO PROFESIONÁLNÍ VÝTVARNÉ UMĚNÍ 2013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OKRUH 1 - 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Pavel Lagner </w:t>
      </w:r>
      <w:r>
        <w:rPr>
          <w:rFonts w:cs="Verdana" w:ascii="Verdana" w:hAnsi="Verdana"/>
          <w:sz w:val="20"/>
          <w:szCs w:val="20"/>
        </w:rPr>
        <w:t>- předse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át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 xml:space="preserve">Mgr. </w:t>
      </w:r>
      <w:r>
        <w:rPr>
          <w:rFonts w:cs="Arial" w:ascii="Verdana" w:hAnsi="Verdana"/>
          <w:b/>
          <w:color w:val="000000"/>
          <w:sz w:val="20"/>
          <w:szCs w:val="20"/>
        </w:rPr>
        <w:t>Ladislav Daněk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zeum umění Olomouc - vedoucí referátu moderního umění, kurátor sbírky obrazů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Karolína Jirkal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čka umění, zástupkyně šéfredaktora Art+Antiqu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PhDr. Marcela Macharáčk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torička umění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 Terezie Nekvind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istorička umění, </w:t>
      </w:r>
      <w:r>
        <w:rPr>
          <w:rFonts w:cs="Verdana" w:ascii="Verdana" w:hAnsi="Verdana"/>
          <w:color w:val="000000"/>
          <w:sz w:val="20"/>
          <w:szCs w:val="20"/>
        </w:rPr>
        <w:t>Vědecko-výzkumné pracoviště AV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PhDr. Eva Neumann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rátorka, Galerie umění Karlovy Va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t>MgA. František Kowolowski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umělec a kurát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doucí ateliéru malby 2 na Fakultě umění Ostravské univerz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r., MgA. Tomáš Pospěch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tograf, historik umění a kurátor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orný asistent Institutu tvůrčí fotografie FPF Slezské univerzity v Opavě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gA. Jan Prošek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orný asistent, Ateliér Interaktivní média - Katedra elektronického obrazu Fakulty umění a designu Univerzity Jana Evangelisty Purkyně v Ústí nad Labem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arta Smolíková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oretička a pedagožka (kulturní politika a management umění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  <w:b/>
          <w:sz w:val="20"/>
          <w:szCs w:val="20"/>
        </w:rPr>
        <w:t>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Michal Škod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ělec, kurátor Domu umění České Budějovi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39:00Z</dcterms:created>
  <dc:creator>zdenka.krpalkova</dc:creator>
  <dc:description/>
  <cp:keywords/>
  <dc:language>en-US</dc:language>
  <cp:lastModifiedBy>zdenka.krpalkova</cp:lastModifiedBy>
  <dcterms:modified xsi:type="dcterms:W3CDTF">2013-03-06T15:58:00Z</dcterms:modified>
  <cp:revision>5</cp:revision>
  <dc:subject/>
  <dc:title>KOMISE PRO PROFESIONÁLNÍ VÝTVARNÉ UMĚNÍ 2012</dc:title>
</cp:coreProperties>
</file>