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MISE PRO PROFESIONÁLNÍ VÝTVARNÉ UMĚNÍ 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KRUH 4 - 6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PhDr. Marcela Stránská - </w:t>
      </w:r>
      <w:r>
        <w:rPr>
          <w:rFonts w:cs="Verdana" w:ascii="Verdana" w:hAnsi="Verdana"/>
          <w:sz w:val="20"/>
          <w:szCs w:val="20"/>
        </w:rPr>
        <w:t>předsedkyně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čka umění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A. Zbyněk Baladrá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ělec, teoretik a kurá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hDr. Eva Bend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átorka Sbírky grafiky a kresby N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r. Štěpánka Bielesz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urátorka sbírky fotografie, Muzeum moderního umění Olomouc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r. Ladislava Horňák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átorka Sbírky architektury Krajské galerie výtvarného umění ve Zlíně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Mgr. Michal Kalhous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tograf, vedoucí Katedry intermédií na Fakultě umění Ostravské univerz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ng. arch. et Ing. Jiří Merg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chitek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r. Alena Petruželová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vedoucí knihovny Památníku národního písemnictví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hDr. Lucie Vlčková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kurátorka sbírky knihy a grafiky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PhDr. Tomáš Winter, Ph.D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k umění, kurátor, Ústav dějin umění AV ČR, v.v.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dagog na Katedře antropologických a historických věd Filozofické fakulty Západočeské univerzity v Plzn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r. Jan Zálešák, Ph.D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k umění a kurátor,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edagog na Fakultě výtvarných umění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VUT v Brně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31:00Z</dcterms:created>
  <dc:creator>zdenka.krpalkova</dc:creator>
  <dc:description/>
  <cp:keywords/>
  <dc:language>en-US</dc:language>
  <cp:lastModifiedBy>zdenka.krpalkova</cp:lastModifiedBy>
  <dcterms:modified xsi:type="dcterms:W3CDTF">2013-03-04T13:32:00Z</dcterms:modified>
  <cp:revision>3</cp:revision>
  <dc:subject/>
  <dc:title>KOMISE PRO PROFESIONÁLNÍ VÝTVARNÉ UMĚNÍ 2012</dc:title>
</cp:coreProperties>
</file>