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běrového dotačního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podporu projektů profesionálního výtvarného umění (okruh 4 - 6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 dotačního řízení programu Kulturní aktivity pro rok 2013 v oblasti profesionálního výtvarného umění (okruh 4-6) bylo doručeno 90 žádostí. </w:t>
      </w:r>
    </w:p>
    <w:p>
      <w:pPr>
        <w:pStyle w:val="Normal"/>
        <w:jc w:val="both"/>
        <w:rPr/>
      </w:pPr>
      <w:r>
        <w:rPr/>
        <w:t>Na základě kontroly formálních náležitostí byla vyřazena 1 žádost, neboť nesplnila vyhlášené podmínky výběrového dotačního řízení a 1 žádost byla na základě požadavku žadatele dodatečně stažena.</w:t>
      </w:r>
    </w:p>
    <w:p>
      <w:pPr>
        <w:pStyle w:val="Normal"/>
        <w:jc w:val="both"/>
        <w:rPr/>
      </w:pPr>
      <w:r>
        <w:rPr/>
        <w:t xml:space="preserve">1. kolo hodnocení projektů přihlášených do výběrového dotačního řízení proběhlo 5. 12. 2012. Jmenování členů komise, příprava a průběh jejího jednání, způsob usnášení a další náležitosti, spojené s její činností, se řídí příkazem ministra č. 42/2006 v platném znění, kterým se vydává statut a jednací řád komisí a subkomisí pro výběrová dotační řízení, vyhlašovaná Ministerstvem kultury. Hodnocení proběhlo formou bodování všech zařazených projektů (rozsah bodování 1-5). 10 členů komise obodovalo předložené žádosti na základě individuálního prostudování a po společné rozpravě ke každé z nich. Výsledky 1. kola byly zveřejněny na webu Ministerstva kultury v prosinci 2012. Ve 2. kole, které se konalo 28. 2. 2013, komise po diskusi nad úspěšnými projekty navrhovala výši dot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y byly komisí hodnoceny v těchto hlavních kategoriích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umělecká úroveň projektu</w:t>
      </w:r>
      <w:r>
        <w:rPr/>
        <w:t xml:space="preserve"> s přihlédnutím k hledisku zachování a rozvíjení umělecké různorodost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lostátní a nadregionální význam projekt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lkové zpracování projektu</w:t>
      </w:r>
      <w:r>
        <w:rPr/>
        <w:t xml:space="preserve"> s přihlédnutím k přiměřenosti nákladů, schopnosti žadatele projekt realizovat a účelností a oprávněností použití dotace ze státního rozpočtu v předchozím období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obsahové zpracování projektu </w:t>
      </w:r>
      <w:r>
        <w:rPr/>
        <w:t xml:space="preserve">(jasná formulace obsahu a cíle, konkrétní realizační plán, soulad s vyhlášeným obsahem)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očet předložených žádostí přihlášených a hodnocených ve výběrovém dotačním řízení profesionálního výtvarného umění (okruh 4-6): 88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elkový objem požadovaných finančních prostředků:  25 624 294 Kč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Celkový objem finančních prostředků určených na výběrové dotační řízení: 7 000 000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čet podpořených projektů: 3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zhledem k finančním možnostem rozpočtu kapitoly 224 – Ministerstvo kultury v programu Kulturní aktivity na rok 2013 a vzhledem k velkému množství žadatelů o dotaci v oblasti profesionálního výtvarného umění v roce 2013 nemohly být všechny úspěšné projekty podpořeny v požadované výš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4:46:00Z</dcterms:created>
  <dc:creator>stranskam</dc:creator>
  <dc:description/>
  <cp:keywords/>
  <dc:language>en-US</dc:language>
  <cp:lastModifiedBy>zdenka.krpalkova</cp:lastModifiedBy>
  <cp:lastPrinted>2012-02-28T12:52:00Z</cp:lastPrinted>
  <dcterms:modified xsi:type="dcterms:W3CDTF">2013-03-06T09:01:00Z</dcterms:modified>
  <cp:revision>4</cp:revision>
  <dc:subject/>
  <dc:title>Výsledky výběrového dotačního řízení</dc:title>
</cp:coreProperties>
</file>