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výběrového dotačního řízení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na podporu projektů profesionálního výtvarného umění (okruh 1 - 3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Do dotačního řízení programu Kulturní aktivity pro rok 2012 v oblasti profesionálního výtvarného umění (okruh 1 - 3) bylo doručeno 224 žádostí. </w:t>
      </w:r>
    </w:p>
    <w:p>
      <w:pPr>
        <w:pStyle w:val="Normal"/>
        <w:jc w:val="both"/>
        <w:rPr/>
      </w:pPr>
      <w:r>
        <w:rPr/>
        <w:t>Na základě kontroly projektů bylo vyřazeno 8 žádostí, neboť nesplnily vyhlášené podmínky výběrového dotačního řízení. 1 žádost byla dodatečně vyřazena z důvodu nedodržení pravidel pro poskytování dotací (viz Usnesení vlády č. 92 ze dne 1. 2. 2010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kolo hodnocení projektů přihlášených do výběrového dotačního řízení proběhlo 7. 12. 2011. Jmenování členů komise, příprava a průběh jejího jednání, způsob usnášení a další náležitosti, spojené s její činností, se řídí příkazem ministra č. 42/2006 v platném znění, kterým se vydává statut a jednací řád komisí a subkomisí pro výběrová dotační řízení, vyhlašovaná Ministerstvem kultury. Hodnocení proběhlo formou bodování všech zařazených projektů (rozsah bodování 1-5). 11 členů komise obodovalo předložené žádosti na základě individuálního prostudování a po společné rozpravě ke každé z nich. Výsledky 1. kola byly zveřejněny na webu Ministerstva kultury v prosinci 2011. Ve 2. kole, které se konalo 15. 2. a 21. 2. 2012, komise po diskusi nad úspěšnými projekty navrhovala výši dotac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y byly komisí hodnoceny v těchto hlavních kategorií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umělecká úroveň projektu</w:t>
      </w:r>
      <w:r>
        <w:rPr/>
        <w:t xml:space="preserve"> s přihlédnutím k hledisku zachování a rozvíjení umělecké různorodosti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celostátní a nadregionální význam projekt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celkové zpracování projektu</w:t>
      </w:r>
      <w:r>
        <w:rPr/>
        <w:t xml:space="preserve"> s přihlédnutím k přiměřenosti nákladů, schopnosti žadatele projekt realizovat a účelností a oprávněností použití dotace ze státního rozpočtu v předchozím období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obsahové zpracování projektu </w:t>
      </w:r>
      <w:r>
        <w:rPr/>
        <w:t xml:space="preserve">(jasná formulace obsahu a cíle, konkrétní realizační plán, soulad s vyhlášeným obsahem).  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Počet předložených žádostí, přihlášených a hodnocených ve výběrovém dotačním řízení profesionálního výtvarného umění (okruh 1-3) : 215, resp. 203 </w:t>
      </w:r>
      <w:r>
        <w:rPr/>
        <w:t>(z dotačního řízení bylo 12</w:t>
      </w:r>
    </w:p>
    <w:p>
      <w:pPr>
        <w:pStyle w:val="Normal"/>
        <w:jc w:val="both"/>
        <w:rPr/>
      </w:pPr>
      <w:r>
        <w:rPr/>
        <w:t>projektů zařazeno do Programu podpory významných a mimořádných kulturních akcí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elkový objem požadovaných finančních prostředků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v programu Kulturní aktivity:  87 041 920 Kč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</w:rPr>
        <w:t>v Programu významných a mimořádných kulturních akcí: 22 365 000 Kč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Celkový objem finančních prostředků určených na výběrové dotační řízení: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b/>
          <w:b/>
        </w:rPr>
      </w:pPr>
      <w:r>
        <w:rPr>
          <w:b/>
        </w:rPr>
        <w:t>v programu Kulturní aktivity: 15 000 000 Kč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</w:rPr>
        <w:t>v Programu významných a mimořádných kulturních akcí: 5 990 000 Kč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čet podpořených projektů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v programu Kulturní aktivity: 101 </w:t>
      </w:r>
      <w:r>
        <w:rPr/>
        <w:t>(z toho 10 projektům byla navýšena dotace v Programu významných a mimořádných kulturních akcí)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v Programu významných a mimořádných kulturních akcí: 1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zhledem k finančním možnostem rozpočtu kapitoly 224 – Ministerstvo kultury v programu Kulturní aktivity a Programu významných a mimořádných kulturních akcí na rok 2012 a vzhledem k velkému množství žadatelů o dotaci v oblasti profesionálního výtvarného umění v roce 2012 nemohly být všechny úspěšné projekty podpořeny v požadované výši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U víceletých projektů jsou částky na rok 2013 a 2014 pouze informativní (nezávazné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11:00Z</dcterms:created>
  <dc:creator>zdenka.krpalkova</dc:creator>
  <dc:description/>
  <cp:keywords/>
  <dc:language>en-US</dc:language>
  <cp:lastModifiedBy>zdenka.krpalkova</cp:lastModifiedBy>
  <cp:lastPrinted>2012-02-28T12:22:00Z</cp:lastPrinted>
  <dcterms:modified xsi:type="dcterms:W3CDTF">2012-02-28T13:36:00Z</dcterms:modified>
  <cp:revision>6</cp:revision>
  <dc:subject/>
  <dc:title>Výsledky výběrového dotačního řízení</dc:title>
</cp:coreProperties>
</file>