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ISE PRO PROFESIONÁLNÍ VÝTVARNÉ UMĚNÍ 2012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KRUH 4 - 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hDr. Tomáš Winter, Ph.D. </w:t>
      </w:r>
      <w:r>
        <w:rPr>
          <w:rFonts w:cs="Verdana" w:ascii="Verdana" w:hAnsi="Verdana"/>
          <w:sz w:val="20"/>
          <w:szCs w:val="20"/>
        </w:rPr>
        <w:t>- předse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k umění, kurátor, Ústav dějin umění AV ČR, v.v.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dagog na Katedře antropologických a historických věd Filozofické fakulty Západočeské univerzity v Plzn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A. Zbyněk Baladrá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mělec, teoretik a kurá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hDr. Eva Bend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ka Sbírky grafiky a kresby 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Štěpánka Bielesz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rátorka sbírky fotografie, Muzeum moderního umění Olomouc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Ladislava Horňá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ka Sbírky architektury Krajské galerie výtvarného umění ve Zlín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Lada Hubatová-Vacková, Ph.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oretička umění a design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orná asistentka na Katedře dějin umění a estetiky VŠ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Mgr. Michal Kalho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graf, vedoucí Katedry intermédií na Fakultě umění Ostravské univerz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g. arch. et Ing. Jiří Mer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t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Alena Petružel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doucí knihovny Památníku národního písemnictv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hDr. Marcela Stránsk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Jan Zálešák, Ph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k umění a kurátor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dborný asistent na Filozofické fakultě Masarykovy univerzity v Br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34:00Z</dcterms:created>
  <dc:creator>zdenka.krpalkova</dc:creator>
  <dc:description/>
  <cp:keywords/>
  <dc:language>en-US</dc:language>
  <cp:lastModifiedBy>zdenka.krpalkova</cp:lastModifiedBy>
  <dcterms:modified xsi:type="dcterms:W3CDTF">2012-02-28T12:08:00Z</dcterms:modified>
  <cp:revision>2</cp:revision>
  <dc:subject/>
  <dc:title>KOMISE PRO PROFESIONÁLNÍ VÝTVARNÉ UMĚNÍ 2012</dc:title>
</cp:coreProperties>
</file>