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poru projektů profesionálního výtvarného umění (okruh 4 - 6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2 v oblasti profesionálního výtvarného umění (okruh 4-6) bylo doručeno 107 žádostí. </w:t>
      </w:r>
    </w:p>
    <w:p>
      <w:pPr>
        <w:pStyle w:val="Normal"/>
        <w:jc w:val="both"/>
        <w:rPr/>
      </w:pPr>
      <w:r>
        <w:rPr/>
        <w:t xml:space="preserve">Na základě kontroly projektů bylo vyřazeno 8 žádostí, neboť nesplnily vyhlášené podmínky dotačního řízení. </w:t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6. 12. 2011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-5). 10 členů komise obodovalo předložené žádosti na základě individuálního prostudování a po společné rozpravě ke každé z nich. Výsledky 1. kola byly zveřejněny na webu Ministerstva kultury v prosinci 2011. Ve 2. kole, které se konalo 14. 2. 2012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byly komisí hodnoceny v těchto hlavních kategori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umělecká úroveň projektu</w:t>
      </w:r>
      <w:r>
        <w:rPr/>
        <w:t xml:space="preserve"> s přihlédnutím k hledisku zachování a rozvíjení umělecké různorodos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lostátní a nadregionální význam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lkové zpracování projektu</w:t>
      </w:r>
      <w:r>
        <w:rPr/>
        <w:t xml:space="preserve"> s přihlédnutím k přiměřenosti nákladů, schopnosti žadatele projekt realizovat a účelností a oprávněností použití dotace ze státního rozpočtu v předchozím obdob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sahové zpracování projektu </w:t>
      </w:r>
      <w:r>
        <w:rPr/>
        <w:t xml:space="preserve">(jasná formulace obsahu a cíle, konkrétní realizační plán, soulad s vyhlášeným obsahem)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čet předložených žádostí přihlášených a hodnocených ve výběrovém dotačním řízení profesionálního výtvarného umění (okruh 4-6): 99, resp. 98 </w:t>
      </w:r>
      <w:r>
        <w:rPr/>
        <w:t>(z dotačního řízení byl 1 projekt zařazen do Programu podpory významných a mimořádných kulturních akcí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 programu Kulturní aktivity:  29 632 314 Kč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</w:rPr>
        <w:t>v Programu významných a mimořádných kulturních akcí: 1 030 000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elkový objem finančních prostředků určených na výběrové dotační řízení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v programu Kulturní aktivity: 7 500 000 Kč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</w:rPr>
        <w:t>v Programu významných a mimořádných kulturních akcí: 800 000 Kč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 programu Kulturní aktivity: 48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 Programu významných a mimořádných kulturních akcí: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a Programu významných a mimořádných kulturních akcí na rok 2012 a vzhledem k velkému množství žadatelů o dotaci v oblasti profesionálního výtvarného umění v roce 2012 nemohly být všechny úspěšné projekty podpořeny v požadované výš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U víceletých projektů jsou částky na rok 2013 a 2014 pouze informativní (nezávazné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54:00Z</dcterms:created>
  <dc:creator>stranskam</dc:creator>
  <dc:description/>
  <cp:keywords/>
  <dc:language>en-US</dc:language>
  <cp:lastModifiedBy>Administrator</cp:lastModifiedBy>
  <cp:lastPrinted>2012-02-28T12:52:00Z</cp:lastPrinted>
  <dcterms:modified xsi:type="dcterms:W3CDTF">2012-02-29T07:35:00Z</dcterms:modified>
  <cp:revision>7</cp:revision>
  <dc:subject/>
  <dc:title>Výsledky výběrového dotačního řízení</dc:title>
</cp:coreProperties>
</file>