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poru projektů profesionálního výtvarného umění (okruh 4 - 6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4 v oblasti profesionálního výtvarného umění (okruh 4-6) bylo doručeno 80 žádostí. </w:t>
      </w:r>
    </w:p>
    <w:p>
      <w:pPr>
        <w:pStyle w:val="Normal"/>
        <w:jc w:val="both"/>
        <w:rPr/>
      </w:pPr>
      <w:r>
        <w:rPr/>
        <w:t>Na základě kontroly formálních náležitostí byla vyřazena 1 žádost, neboť nesplnila vyhlášené podmínky výběrového dotačního řízení a 1 žádost byla dodatečně vyřazena z důvodu opožděného vyúčtování dotace poskytnuté v roce 2013.</w:t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12. 12. 2013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-5). Členové komise obodovali předložené žádosti na základě individuálního prostudování a po společné rozpravě ke každé z nich. Výsledky 1. kola byly zveřejněny na webu Ministerstva kultury v prosinci 2013. Ve 2. kole, které se konalo 21. 2. 2014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byly komisí hodnoceny podle kritérií: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přínos pro obor</w:t>
      </w:r>
      <w:r>
        <w:rPr/>
        <w:t xml:space="preserve"> (vysoká umělecká či odborná úroveň, umělecká kreativita apod.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přínos projektu z hlediska zachování a rozvíjení umělecké různorodosti</w:t>
      </w:r>
      <w:r>
        <w:rPr/>
        <w:t xml:space="preserve">, 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přínos pro kreativitu a inovaci</w:t>
      </w:r>
      <w:r>
        <w:rPr/>
        <w:t>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záběr působnosti z geografického hlediska</w:t>
      </w:r>
      <w:r>
        <w:rPr/>
        <w:t xml:space="preserve"> (požadavek nadregionálního, celostátního či mezinárodního významu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obsahové zpracování projektu</w:t>
      </w:r>
      <w:r>
        <w:rPr/>
        <w:t xml:space="preserve">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reálnost projektu včetně přiměřenosti nákladů</w:t>
      </w:r>
      <w:r>
        <w:rPr/>
        <w:t>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schopnost žadatele projekt realizovat</w:t>
      </w:r>
      <w:r>
        <w:rPr/>
        <w:t>,</w:t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účelnost a oprávněnost použití dotace MK v předchozím období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objem požadovaných finančních prostředků:  21 984 374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elkový objem finančních prostředků určených na výběrové dotační řízení: 9 200 000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et podpořených projektů: 5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na rok 2014 a s ohledem k velkému množství žadatelů o dotaci v oblasti profesionálního výtvarného umění v roce 2014 nemohly být všechny úspěšné projekty podpořeny v požadované výš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0:00Z</dcterms:created>
  <dc:creator>stranskam</dc:creator>
  <dc:description/>
  <cp:keywords/>
  <dc:language>en-US</dc:language>
  <cp:lastModifiedBy>Krpálková Zdeňka</cp:lastModifiedBy>
  <cp:lastPrinted>2012-02-28T12:52:00Z</cp:lastPrinted>
  <dcterms:modified xsi:type="dcterms:W3CDTF">2014-02-28T08:36:00Z</dcterms:modified>
  <cp:revision>3</cp:revision>
  <dc:subject/>
  <dc:title>Výsledky výběrového dotačního řízení</dc:title>
</cp:coreProperties>
</file>