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OMISE PRO PROFESIONÁLNÍ VÝTVARNÉ UMĚNÍ 2014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OKRUH 1 - 3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Pavel Lagner </w:t>
      </w:r>
      <w:r>
        <w:rPr>
          <w:rFonts w:cs="Verdana" w:ascii="Verdana" w:hAnsi="Verdana"/>
          <w:sz w:val="20"/>
          <w:szCs w:val="20"/>
        </w:rPr>
        <w:t>- předsed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rá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Karina Kottová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istorička umění, kurátorka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arcela Macharáčk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torička umění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Terezie Nekvind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istorička umění, </w:t>
      </w:r>
      <w:r>
        <w:rPr>
          <w:rFonts w:cs="Verdana" w:ascii="Verdana" w:hAnsi="Verdana"/>
          <w:color w:val="000000"/>
          <w:sz w:val="20"/>
          <w:szCs w:val="20"/>
        </w:rPr>
        <w:t>Vědecko-výzkumné pracoviště AV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Eva Neumann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rátorka, Galerie umění Karlovy Va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František Kowolowsk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ělec a kurátor, vedoucí ateliéru malby 2 na Fakultě umění Ostravské univerz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Osamu Okamur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česko-japonský architekt, odborný garant architektonického časopisu ERA 2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Tomáš Pospě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tograf, historik umění a kurátor, odborný asistent Institutu tvůrčí fotografie FPF Slezské univerzity v Opavě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Jan Prošek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orný asistent, Ateliér Interaktivní média - Katedra elektronického obrazu Fakulty umění a designu Univerzity Jana Evangelisty Purkyně v Ústí nad Labem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ina Renotié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vedoucí odboru moderního a současného umění</w:t>
      </w:r>
      <w:r>
        <w:rPr>
          <w:rFonts w:cs="Verdana" w:ascii="Verdana" w:hAnsi="Verdana"/>
          <w:sz w:val="20"/>
          <w:szCs w:val="20"/>
        </w:rPr>
        <w:t xml:space="preserve"> Muzea umění Olomouc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ichal Škod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ělec, kurátor Domu umění České Budějov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4:41:00Z</dcterms:created>
  <dc:creator>zdenka.krpalkova</dc:creator>
  <dc:description/>
  <cp:keywords/>
  <dc:language>en-US</dc:language>
  <cp:lastModifiedBy>Krpálková Zdeňka</cp:lastModifiedBy>
  <dcterms:modified xsi:type="dcterms:W3CDTF">2014-02-28T08:21:00Z</dcterms:modified>
  <cp:revision>4</cp:revision>
  <dc:subject/>
  <dc:title>KOMISE PRO PROFESIONÁLNÍ VÝTVARNÉ UMĚNÍ 2012</dc:title>
</cp:coreProperties>
</file>