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ISE PRO PROFESIONÁLNÍ VÝTVARNÉ UMĚNÍ 2014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KRUH 4 - 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Marcela Stránská - </w:t>
      </w:r>
      <w:r>
        <w:rPr>
          <w:rFonts w:cs="Verdana" w:ascii="Verdana" w:hAnsi="Verdana"/>
          <w:sz w:val="20"/>
          <w:szCs w:val="20"/>
        </w:rPr>
        <w:t>předsedkyn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Štěpánka Bieleszová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urátorka sbírky fotografie, Muzeum umění Olomouc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Helena Čudová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šéfredaktorka, nakladatelství Euromedia Group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ichard Drury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rátor stále sbírky v Galerii Středočeského kraj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etr Inger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 sbírky moderního a současného umění (kresba a grafika) v Moravské galer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Karolina Jirkal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itička a historička architektu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avla Machalí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, Ústav dějin uměn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Jiří Mer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t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omáš Knoflíč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k umění, Fakulta umění Ostravské univerz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Lucie Vlčková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urátorka sbírky knihy a grafiky, UMPRU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rkéta Žáč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, FAVU VUT v Brn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49:00Z</dcterms:created>
  <dc:creator>zdenka.krpalkova</dc:creator>
  <dc:description/>
  <cp:keywords/>
  <dc:language>en-US</dc:language>
  <cp:lastModifiedBy>Krpálková Zdeňka</cp:lastModifiedBy>
  <dcterms:modified xsi:type="dcterms:W3CDTF">2014-02-28T08:34:00Z</dcterms:modified>
  <cp:revision>4</cp:revision>
  <dc:subject/>
  <dc:title>KOMISE PRO PROFESIONÁLNÍ VÝTVARNÉ UMĚNÍ 2012</dc:title>
</cp:coreProperties>
</file>